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ab/>
        <w:tab/>
        <w:t xml:space="preserve">                                                        </w:t>
        <w:tab/>
        <w:t xml:space="preserve">               </w:t>
      </w:r>
      <w:r>
        <w:rPr>
          <w:rFonts w:cs="Arial"/>
          <w:b/>
          <w:bCs/>
          <w:color w:val="000000"/>
          <w:sz w:val="28"/>
        </w:rPr>
        <w:t xml:space="preserve"> 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12.201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4955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Общества с ограниченной ответственностью «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ОО «СК» (вх. 9696з от 30.10.2014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8.11.2014 № 1914/19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7"/>
          <w:szCs w:val="27"/>
        </w:rPr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 по предложению ООО «СК» (далее - проект о внесении изменений в Правила) – в раздел II Правил «Карта градостроительного зонирования», в части изменения территориальной зоны прочей зелени (Р-3) на территориальную зону центра деловой, производственной и коммерческой активности промышленно-коммунальных районов (Ц-4), в кварталах 271, 442 и между железнодорожными ветками в районе улиц Калинина – Тенистая, на которой расположен земельный участок с кадастровым номером 28:01:000000:66.</w:t>
      </w:r>
      <w:r>
        <w:rPr>
          <w:sz w:val="27"/>
          <w:szCs w:val="27"/>
        </w:rPr>
        <w:t xml:space="preserve">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рок приёма предложений заинтересованных лиц по подготовке проекта о внесении изменений в Правила – до 25.12.2014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5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не позднее чем по истечении десяти дней с даты его принят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Тетенькина Д.Д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А.А. Коз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7:00Z</dcterms:created>
  <dc:creator>204</dc:creator>
  <dc:description/>
  <cp:keywords/>
  <dc:language>en-US</dc:language>
  <cp:lastModifiedBy>Chumak</cp:lastModifiedBy>
  <cp:lastPrinted>2014-12-01T18:12:00Z</cp:lastPrinted>
  <dcterms:modified xsi:type="dcterms:W3CDTF">2014-12-03T02:37:00Z</dcterms:modified>
  <cp:revision>2</cp:revision>
  <dc:subject/>
  <dc:title>О разрешении Обществу с ограниченной</dc:title>
</cp:coreProperties>
</file>